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</w:p>
    <w:p>
      <w:pPr>
        <w:pStyle w:val="Normal"/>
        <w:spacing w:before="240" w:after="120"/>
        <w:ind w:left="547" w:right="-43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รายงานทางการเงิน     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 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ระหว่างกาลนี้ได้จัดทำขึ้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โดยรวมงบการเงิ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และได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b/>
          <w:bCs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b/>
          <w:bCs/>
          <w:spacing w:val="-2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ทางการเงินระหว่างประเทศ โดยส่วนใหญ่เป็นการอธิบายให้ชัดเจนเกี่ยวกับวิธีปฏิบัติทางการบัญชีและ  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bookmarkStart w:id="0" w:name="OLE_LINK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  <w:bookmarkEnd w:id="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ื่อนไข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การค้าและเกณฑ์ตามที่ตกลงกันระหว่างบริษัทฯ บริษัทย่อย และบุคคลหรือกิจการ                                  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013"/>
        <w:gridCol w:w="1012"/>
        <w:gridCol w:w="1012"/>
        <w:gridCol w:w="1014"/>
        <w:gridCol w:w="2152"/>
        <w:gridCol w:w="7"/>
      </w:tblGrid>
      <w:tr>
        <w:trPr/>
        <w:tc>
          <w:tcPr>
            <w:tcW w:w="9082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้านบาท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ัดออกจากงบการเงินรวมแล้ว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8.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3.3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13.8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  </w:t>
            </w:r>
            <w:r>
              <w:rPr>
                <w:rFonts w:ascii="Angsana New" w:hAnsi="Angsana New"/>
                <w:sz w:val="27"/>
                <w:szCs w:val="27"/>
              </w:rPr>
              <w:t>(13.8)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วัสดุ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ผู้ร่วมค้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ค่าที่ปรึกษ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.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.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013"/>
        <w:gridCol w:w="1012"/>
        <w:gridCol w:w="1012"/>
        <w:gridCol w:w="1014"/>
        <w:gridCol w:w="2159"/>
      </w:tblGrid>
      <w:tr>
        <w:trPr/>
        <w:tc>
          <w:tcPr>
            <w:tcW w:w="9089" w:type="dxa"/>
            <w:gridSpan w:val="6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้านบาท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08" w:hanging="0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ัดออกจากงบการเงินรวมแล้ว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86.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23.1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>
          <w:trHeight w:val="207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0.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6.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0.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6.1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>
          <w:trHeight w:val="207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ซื้อวัสดุ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.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.1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คาเทียบเคียงกับราคาตลาด</w:t>
            </w:r>
          </w:p>
        </w:tc>
      </w:tr>
      <w:tr>
        <w:trPr>
          <w:trHeight w:val="207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ผู้ร่วมค้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>
          <w:trHeight w:val="81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ค่าที่ปรึกษ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.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.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bookmarkStart w:id="1" w:name="_Hlk147141156"/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bookmarkEnd w:id="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7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4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03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2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6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ู้ร่วมค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วิวัฒน์ก่อสร้าง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8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2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ีกรรมการร่วมกันกับผู้ร่วมค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้างหุ้นส่วนจำกัด หาดใหญ่เรืองชัยการโยธ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75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7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4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0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,1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,04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9,6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1,701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4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3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465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9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9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4,1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,8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7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11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6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9" w:right="-115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ร้ท์ทันเน็ลลิ่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90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งกอก ซีวิล ไลน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52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9" w:right="-115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5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5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9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9"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37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cs="Angsana New" w:cstheme="majorBidi" w:ascii="Angsana New" w:hAnsi="Angsana New"/>
          <w:spacing w:val="-6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cs="Angsana New" w:cstheme="majorBidi" w:ascii="Angsana New" w:hAnsi="Angsana New"/>
          <w:spacing w:val="-6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สั้นจากบริษัทย่อยไม่มีหลักประกัน ไม่มีการคิดดอกเบี้ย และมีกำหนดชำระคืนเมื่อทวงถา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553"/>
        <w:gridCol w:w="1552"/>
        <w:gridCol w:w="1553"/>
        <w:gridCol w:w="1553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066</w:t>
            </w:r>
          </w:p>
        </w:tc>
        <w:tc>
          <w:tcPr>
            <w:tcW w:w="15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09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066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09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155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2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2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90</w:t>
            </w:r>
          </w:p>
        </w:tc>
        <w:tc>
          <w:tcPr>
            <w:tcW w:w="155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091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90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091</w:t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98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64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98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642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8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95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49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95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49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5.3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2"/>
        <w:gridCol w:w="1304"/>
        <w:gridCol w:w="1304"/>
        <w:gridCol w:w="1306"/>
      </w:tblGrid>
      <w:tr>
        <w:trPr>
          <w:tblHeader w:val="true"/>
        </w:trPr>
        <w:tc>
          <w:tcPr>
            <w:tcW w:w="9266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,34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,40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0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4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99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2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27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6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2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4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0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,6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,60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6,32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,8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4,11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,97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ดือน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7,17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4,34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7,1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4,3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,06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,0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8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0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8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95,2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3,3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53,06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1,4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523" w:right="-734" w:hanging="52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6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6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9,9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7,9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47,70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6,06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91,3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0,9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98,31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1,66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7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ลูกหนี้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ทดรองจ่ายแก่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,98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,68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ทดรองจ่ายแก่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9,2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4,0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8,85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3,98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5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53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7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7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54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5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,2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4,8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7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4,2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,9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5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2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54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2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ascii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Cs w:val="29"/>
              </w:rPr>
              <w:t>12,7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91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ascii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Cs w:val="29"/>
              </w:rPr>
              <w:t>12,73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87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ลูกหนี้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0,0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7,4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0,9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3,7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1,3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8,3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69,22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5,4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ลูกหนี้การค้า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รายได้ที่ยังไม่ได้เรียกชำระ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ยกตามระยะเวลาที่คาดว่าจะเรียกชำระจากลูกค้าในอนาคตได้ดังนี้ 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15"/>
        <w:gridCol w:w="1416"/>
        <w:gridCol w:w="1415"/>
        <w:gridCol w:w="1416"/>
      </w:tblGrid>
      <w:tr>
        <w:trPr>
          <w:tblHeader w:val="true"/>
        </w:trPr>
        <w:tc>
          <w:tcPr>
            <w:tcW w:w="9081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4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3,86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5,90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15,09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22,032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- 12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52,26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25,47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27,65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24,448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3,10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3,10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รายได้ที่ยังไม่ได้เรียกชำระ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606,12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74,48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42,74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39,5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ประกันผลงาน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417"/>
        <w:gridCol w:w="1417"/>
        <w:gridCol w:w="1418"/>
        <w:gridCol w:w="1419"/>
      </w:tblGrid>
      <w:tr>
        <w:trPr>
          <w:tblHeader w:val="true"/>
        </w:trPr>
        <w:tc>
          <w:tcPr>
            <w:tcW w:w="9091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80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80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ูกหนี้เงินประกันผล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0,8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3,3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7,78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3,56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525" w:hanging="4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ที่     คาดว่าจะเกิดขึ้น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5,6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1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2,58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3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2069"/>
        <w:gridCol w:w="2161"/>
      </w:tblGrid>
      <w:tr>
        <w:trPr>
          <w:cantSplit w:val="true"/>
        </w:trPr>
        <w:tc>
          <w:tcPr>
            <w:tcW w:w="945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44,61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44,406</w:t>
            </w:r>
          </w:p>
        </w:tc>
      </w:tr>
      <w:tr>
        <w:trPr>
          <w:trHeight w:val="198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2,44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2,447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689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689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5,492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5,346)</w:t>
            </w:r>
          </w:p>
        </w:tc>
      </w:tr>
      <w:tr>
        <w:trPr>
          <w:trHeight w:val="74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6                      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47,87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47,81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จำนองที่ดินและสิ่งปลูกสร้างซึ่งมีมูลค่าสุทธิตามบัญช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20"/>
        <w:gridCol w:w="1290"/>
        <w:gridCol w:w="1289"/>
        <w:gridCol w:w="1290"/>
        <w:gridCol w:w="1291"/>
        <w:gridCol w:w="1290"/>
        <w:gridCol w:w="1289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25 - 8.3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53 - 7.6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39,4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59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39,41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596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5.25 - 6.8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25 - 5.2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620,52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9,92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612,34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6,000</w:t>
            </w:r>
          </w:p>
        </w:tc>
      </w:tr>
      <w:tr>
        <w:trPr>
          <w:trHeight w:val="6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7.25 - 9.2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25 - 7.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63,48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40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63,48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40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723,42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6,92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715,24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3,00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บิกเก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ัญชีของบริษัทฯค้ำประกันโดยการจดจำนองที่ดินและสิ่งปลูกสร้างของบริษัทฯและกรรมการและค้ำประกันโดยกรรมการของบริษัทฯ เงินกู้ยืมระยะสั้นจากสถาบันการเงินในรูปตั๋วสัญญาใช้เงิน                           ค้ำประกันโดยบัญชีเงินฝากออมทรัพย์ บัญชีเงินฝากประจำ และการโอนสิทธิจากการเรียกชำระเงินค่างานจากลูกหนี้การค้าของบริษัทฯและบริษัทย่อยตามสัญญาบางโครงการ เจ้าหนี้ทรัสต์รีซีทค้ำประกันโดยการจดจำนองเครื่องจักร การจำนำบัญชีเงินฝากประจำ การโอนสิทธิจากการเรียกชำระเงินค่างานจากลูกหนี้การค้าตามสัญญาบางโครงการ และค้ำประกันโดยกรรมการของบริษัทฯ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เจ้าหนี้การค้าและเจ้าหนี้อื่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ab/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9"/>
        <w:gridCol w:w="1400"/>
        <w:gridCol w:w="1399"/>
        <w:gridCol w:w="1400"/>
      </w:tblGrid>
      <w:tr>
        <w:trPr/>
        <w:tc>
          <w:tcPr>
            <w:tcW w:w="9198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"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ind w:left="-63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ind w:left="-63" w:right="-12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7,25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1,54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78,63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1,3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,9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7,93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,3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4,72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9,12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3,87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1,7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,94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1,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,94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1,6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91,75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2,69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91,12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4,4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868,58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4,97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870,5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3,564</w:t>
            </w:r>
          </w:p>
        </w:tc>
      </w:tr>
    </w:tbl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ู้ยืม</w:t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ระยะยาว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 w:val="false"/>
              <w:ind w:left="-43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1,80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1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98,54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72,870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ุทธ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,2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1,295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เก้า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0"/>
        <w:gridCol w:w="2339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4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165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,84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7,197)</w:t>
            </w:r>
          </w:p>
        </w:tc>
      </w:tr>
      <w:tr>
        <w:trPr>
          <w:trHeight w:val="108" w:hRule="atLeast"/>
        </w:trPr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1,80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วงเงินกู้ยืมระยะยาวจากธนาคารแห่งหนึ่งเป็นจำนวนรวม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งินกู้ยืมดังกล่าวคิดดอกเบี้ยในอัตราอ้างอิงกับอั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MLR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ยาวจากสถาบันการเงินค้ำประกันโดยการจดจำนองที่ดิน สิ่งปลูกสร้าง และเครื่องจักร            การจำนำบัญชีเงินฝากออมทรัพย์ บัญชีเงินฝากประจำของบริษัทฯและบัตรเงินฝาก การโอนสิทธิเรียกร้องในการรับเงินค่างานตามสัญญาก่อสร้างของบริษัทฯ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ยืม บริษัทฯต้องปฏิบัติตามเงื่อนไขทางการเงินบางประการ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ม่สามารถดำรงอัตราส่วนความสามารถในการชำระหนี้ </w:t>
      </w:r>
      <w:r>
        <w:rPr>
          <w:rFonts w:ascii="Angsana New" w:hAnsi="Angsana New" w:asciiTheme="majorBidi" w:hAnsiTheme="majorBidi"/>
          <w:sz w:val="32"/>
          <w:szCs w:val="32"/>
        </w:rPr>
        <w:t xml:space="preserve">(DSCR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เงื่อนไขที่ระบุไว้ในสัญญาเงินกู้ยืมจากธนาคารพาณิชย์แห่งหนึ่งได้ เพื่อให้เป็นไปตามหลักการบัญชีที่รับรองทั่วไป บริษัทฯได้จัดประเภทเงินกู้ยืมที่ยังไม่ถึงกำหนดชำระภายในหนึ่งป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 ภายใต้สัญญาเงินกู้ยืมดังกล่าวเป็นส่วนของเงินกู้ยืมระยะยาวจากสถาบันการเงิ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มีวงเงินกู้ยืมระยะยาวตามสัญญาเงินกู้ที่ยังไม่ได้เบิกใช้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7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: 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2026"/>
        <w:gridCol w:w="202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59,30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70,23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20,657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22,998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หนี้สินตามสัญญาเช่า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38,65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47,23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38,208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18,452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กำหนดชำระ            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00,44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28,780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9"/>
        <w:gridCol w:w="1261"/>
        <w:gridCol w:w="1260"/>
        <w:gridCol w:w="1259"/>
      </w:tblGrid>
      <w:tr>
        <w:trPr/>
        <w:tc>
          <w:tcPr>
            <w:tcW w:w="9269" w:type="dxa"/>
            <w:gridSpan w:val="4"/>
            <w:tcBorders/>
          </w:tcPr>
          <w:p>
            <w:pPr>
              <w:pStyle w:val="Normal"/>
              <w:widowControl w:val="false"/>
              <w:spacing w:lineRule="exact" w:line="440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/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วม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49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209,5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359,307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ดอกเบี้ยตามสัญญาเช่า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(11,57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(9,079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(20,657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right="-195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38,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200,44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338,6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หุ้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ู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50"/>
        <w:gridCol w:w="2070"/>
        <w:gridCol w:w="2073"/>
      </w:tblGrid>
      <w:tr>
        <w:trPr/>
        <w:tc>
          <w:tcPr>
            <w:tcW w:w="90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1,287,00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587,000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0,349)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5,916)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1,276,65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581,084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58"/>
        <w:gridCol w:w="2231"/>
      </w:tblGrid>
      <w:tr>
        <w:trPr>
          <w:cantSplit w:val="true"/>
        </w:trPr>
        <w:tc>
          <w:tcPr>
            <w:tcW w:w="685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81,084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อกหุ้นกู้ในระหว่างงวด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402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อการตัดบัญชีเพิ่มขึ้นระหว่างงวด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,835)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276,6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เสนอขายหุ้นกู้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หุ้นกู้ดังกล่าวเป็นหุ้นกู้ที่ออกใหม่แก่ผู้ลงทุนสถาบันและผู้ลงทุนรายใหญ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โดยมีรายละเอียดดังนี้</w:t>
      </w:r>
    </w:p>
    <w:tbl>
      <w:tblPr>
        <w:tblStyle w:val="TableGrid"/>
        <w:tblW w:w="92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6750"/>
      </w:tblGrid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ุ้นกู้ครั้ง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/2566 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ุ้นกู้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2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ปี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วันออกจำหน่ายหุ้นกู้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วันครบกำหนดไถ่ถอนหุ้นกู้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.2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ำหนดชำระดอกเบี้ย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ชำระดอกเบี้ยทุกสามเดือนเริ่มตั้งแต่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พฤษภ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</w:tr>
    </w:tbl>
    <w:p>
      <w:pPr>
        <w:pStyle w:val="Normal"/>
        <w:overflowPunct w:val="false"/>
        <w:spacing w:before="240" w:after="120"/>
        <w:ind w:left="540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ข้างต้นเป็นหุ้นกู้ชนิดระบุชื่อผู้ถือ ประเภทไม่ด้อยสิทธิ ไม่มีหลักประกัน และมีผู้แทนผู้ถือหุ้นกู้                                         หุ้นกู้ดังกล่าวมีมูลค่าที่ตราไว้หน่ว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โดยบริษัทฯมีสิทธิไถ่ถอนหรือชำระคืนเงินต้นหุ้นกู้                   ทั้งจำนวนหรือบางส่วนไม่ว่าในคราวเดียวหรือหลายคราวก่อนครบกำหนดไถ่ถ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ข้อกำหนดว่าด้วยสิทธิและหน้าที่ของผู้ออกหุ้นกู้ บริษัทฯต้องปฏิบัติตามเงื่อนไขทางการเงิน                บางประการ เช่น การดำรงอัตราส่วนหนี้สินที่มีภาระดอกเบี้ยต่อส่วนของผู้ถือหุ้น เป็นต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่ว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widowControl w:val="false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7"/>
        <w:gridCol w:w="1215"/>
        <w:gridCol w:w="1215"/>
        <w:gridCol w:w="1215"/>
        <w:gridCol w:w="1216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พันบาท</w:t>
            </w:r>
            <w:r>
              <w:rPr>
                <w:rFonts w:ascii="Angsana New" w:hAnsi="Angsana New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48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1"/>
                <w:szCs w:val="31"/>
              </w:rPr>
              <w:t xml:space="preserve">30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กันยายน 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5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ภาษีเงินได้นิติบุคคลระหว่างกาล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,9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,4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52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 xml:space="preserve">: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ภาษีเงินได้รอการตัดบัญชีจากการเกิด                                    ผลแตกต่างชั่วคราวและการกลับ                         รายการ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,6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12,04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8,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12,046)</w:t>
            </w:r>
          </w:p>
        </w:tc>
      </w:tr>
      <w:tr>
        <w:trPr>
          <w:trHeight w:val="80" w:hRule="atLeast"/>
        </w:trPr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285" w:hanging="22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9,5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10,63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8,06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11,694)</w:t>
            </w:r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1"/>
          <w:szCs w:val="31"/>
        </w:rPr>
      </w:pPr>
      <w:r>
        <w:rPr>
          <w:rFonts w:cs="Angsana New" w:cstheme="majorBidi" w:ascii="Angsana New" w:hAnsi="Angsana New"/>
          <w:b/>
          <w:bCs/>
          <w:sz w:val="31"/>
          <w:szCs w:val="31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7"/>
        <w:gridCol w:w="1215"/>
        <w:gridCol w:w="1215"/>
        <w:gridCol w:w="1215"/>
        <w:gridCol w:w="1216"/>
      </w:tblGrid>
      <w:tr>
        <w:trPr>
          <w:trHeight w:val="70" w:hRule="atLeast"/>
        </w:trPr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พันบาท</w:t>
            </w:r>
            <w:r>
              <w:rPr>
                <w:rFonts w:ascii="Angsana New" w:hAnsi="Angsana New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48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1"/>
                <w:szCs w:val="31"/>
              </w:rPr>
              <w:t xml:space="preserve">30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กันยายน 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5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ภาษีเงินได้นิติบุคคลระหว่างกาล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0,4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,2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,38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,001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 xml:space="preserve">: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ภาษีเงินได้รอการตัดบัญชีจากการเกิด                                              ผลแตกต่างชั่วคราวและการกลับ                                                              รายการ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3,30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4,59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1,869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4,598)</w:t>
            </w:r>
          </w:p>
        </w:tc>
      </w:tr>
      <w:tr>
        <w:trPr>
          <w:trHeight w:val="80" w:hRule="atLeast"/>
        </w:trPr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195" w:hanging="22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,1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1,36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,5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3,597)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ฉลี่ยถ่วงน้ำหนักของหุ้นสามัญที่ออกอยู่ในระหว่างงวด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ใบสำคัญแสดงสิทธิที่จะซื้อ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RT-W</w:t>
      </w:r>
      <w:r>
        <w:rPr>
          <w:rFonts w:ascii="Angsana New" w:hAnsi="Angsana New" w:asciiTheme="majorBidi" w:hAnsiTheme="majorBidi"/>
          <w:sz w:val="32"/>
          <w:szCs w:val="32"/>
        </w:rPr>
        <w:t xml:space="preserve">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คาใช้สิทธิสูงกว่าราคาตลาดของหุ้นสามัญ   ถัวเฉลี่ยสำหรับงวดสามเดือนและเก้าเดือน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ั้น บริษัทฯจึงไม่นำผลของใบสำคัญแสดงสิทธิดังกล่าวมารวมคำนวณเพื่อหากำไรต่อหุ้นปรับลด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ประธานกรรมการ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่วนงานหลักทางธุรกิจเดียวคือการให้บริการก่อสร้าง งานอุโมงค์และเขื่อน และงานก่อสร้างอื่น ๆ และดำเนินธุรกิจในส่วนงานหลักทางภูมิศาสตร์สองแห่งคือในประเทศไทยและในต่างประเทศ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ทศเมียนมาร์ สาธารณรัฐประชาธิปไตยประชาชนลาว และประเทศกัมพูช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ปัจจุบัน กลุ่มบริษัท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การวัดมูลค่าของกำไรขาดทุนจากการดำเนินงานของส่วนงานดำเนินงานเป็นเกณฑ์เดียวกับที่ใช้                 ในการวัดกำไรหรือขาดทุนในงบการเงิน ทั้งนี้ รายได้ระหว่างส่วนงานถูกตัดออกจากงบการเงินรวม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ทางภูมิศาสตร์ในงบการเงินรวม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ดังนี้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1095"/>
        <w:gridCol w:w="1095"/>
        <w:gridCol w:w="1095"/>
        <w:gridCol w:w="1095"/>
        <w:gridCol w:w="1095"/>
        <w:gridCol w:w="1094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ในประเทศไทย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>ส่วนงานในต่างประเทศ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2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7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6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0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จากการดำเนินงานตามส่วนงา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288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ายได้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ที่ไม่ได้ปันส่วน</w:t>
            </w:r>
            <w:r>
              <w:rPr>
                <w:rFonts w:ascii="Angsana New" w:hAnsi="Angsana New"/>
                <w:sz w:val="27"/>
                <w:szCs w:val="27"/>
              </w:rPr>
              <w:t>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52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66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จากอัตราแลกเปลี่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39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2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ผลประโยชน์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ภาษีเงินได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  <w:highlight w:val="yellow"/>
              </w:rPr>
            </w:pPr>
            <w:r>
              <w:rPr>
                <w:rFonts w:ascii="Angsana New" w:hAnsi="Angsana New"/>
                <w:sz w:val="27"/>
                <w:szCs w:val="27"/>
              </w:rPr>
              <w:t>(10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งว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  <w:highlight w:val="yellow"/>
              </w:rPr>
            </w:pPr>
            <w:r>
              <w:rPr>
                <w:rFonts w:ascii="Angsana New" w:hAnsi="Angsana New"/>
                <w:sz w:val="27"/>
                <w:szCs w:val="27"/>
              </w:rPr>
              <w:t>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45)</w:t>
            </w:r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1095"/>
        <w:gridCol w:w="1095"/>
        <w:gridCol w:w="1095"/>
        <w:gridCol w:w="1095"/>
        <w:gridCol w:w="1095"/>
        <w:gridCol w:w="1094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ในประเทศไทย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>ส่วนงานในต่างประเทศ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25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61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32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68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จากการดำเนินงานตามส่วนงา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2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ายได้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ที่ไม่ได้ปันส่วน</w:t>
            </w:r>
            <w:r>
              <w:rPr>
                <w:rFonts w:ascii="Angsana New" w:hAnsi="Angsana New"/>
                <w:sz w:val="27"/>
                <w:szCs w:val="27"/>
              </w:rPr>
              <w:t>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182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178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จากอัตราแลกเปลี่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109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53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ผลประโยชน์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ภาษีเงินได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  <w:highlight w:val="yellow"/>
              </w:rPr>
            </w:pPr>
            <w:r>
              <w:rPr>
                <w:rFonts w:ascii="Angsana New" w:hAnsi="Angsana New"/>
                <w:sz w:val="27"/>
                <w:szCs w:val="27"/>
              </w:rPr>
              <w:t>(7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งว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  <w:highlight w:val="yellow"/>
              </w:rPr>
            </w:pPr>
            <w:r>
              <w:rPr>
                <w:rFonts w:ascii="Angsana New" w:hAnsi="Angsana New"/>
                <w:sz w:val="27"/>
                <w:szCs w:val="27"/>
              </w:rPr>
              <w:t>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70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        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ระผูกพันและหนี้สินที่อาจเกิด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ภาระผูกพันเกี่ยวกับรายจ่ายฝ่ายทุน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0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5: 162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ที่เกี่ยวข้องกับการปรับปรุงอาคารและการซื้อเครื่องจัก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ผูกพันในการจ่ายค่าบริการตามสัญญาบริการหลายฉบับคิด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-43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ค้ำประกันวงเงินสินเชื่อที่บริษัทย่อยแห่งหนึ่ง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3" w:right="-43" w:hanging="44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หนังสือค้ำประกันที่ออกโดยธนาคารในนามของกลุ่ม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71"/>
        <w:gridCol w:w="1373"/>
        <w:gridCol w:w="1372"/>
        <w:gridCol w:w="1374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ก่อสร้าง การประมูลงานก่อสร้า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และการชำระหนี้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4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ชำระคืนเงินรับล่วงหน้าแล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3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4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39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5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3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eastAsia="zh-CN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 xml:space="preserve">ความเสี่ยงจากอัตราแลกเปลี่ย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ให้บริการก่อสร้าง                                    การซื้อสินค้า การซื้อเครื่องจักรและอุปกรณ์ และเงินรับล่วงหน้าจากผู้ว่าจ้างเป็นเงินตราต่างประเทศ          กลุ่มบริษัทได้ตกลงทำสัญญาซื้อขายเงินตราต่างประเทศล่วงหน้า ซึ่งส่วนใหญ่มีอายุสัญญาไม่เกินหนึ่งปี                            เพื่อใช้เป็นเครื่องมือใน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275"/>
        <w:gridCol w:w="1274"/>
        <w:gridCol w:w="1275"/>
        <w:gridCol w:w="1276"/>
        <w:gridCol w:w="1275"/>
        <w:gridCol w:w="127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widowControl w:val="false"/>
              <w:ind w:left="-108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7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ไม่มีสัญญาซื้อขายเงินตราต่างประเทศล่วงหน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3480942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uiPriority="0" w:semiHidden="1" w:unhideWhenUsed="1"/>
    <w:lsdException w:name="Table Simple 3" w:semiHidden="1" w:unhideWhenUsed="1"/>
    <w:lsdException w:name="Table Classic 1" w:semiHidden="1" w:unhideWhenUsed="1"/>
    <w:lsdException w:name="Table Classic 2" w:uiPriority="0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0078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0078f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0078f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d0078f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d0078f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d0078f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d0078f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d0078f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d0078f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d0078f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0078f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0078f"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d0078f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d0078f"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d0078f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d0078f"/>
    <w:rPr>
      <w:rFonts w:ascii="Angsana New" w:hAnsi="Angsana New" w:eastAsia="Times New Roman" w:cs="Angsana New"/>
      <w:szCs w:val="22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d0078f"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 w:customStyle="1">
    <w:name w:val="Header Char"/>
    <w:basedOn w:val="DefaultParagraphFont"/>
    <w:link w:val="Header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0078f"/>
    <w:rPr/>
  </w:style>
  <w:style w:type="character" w:styleId="BodyTextIndent3Char" w:customStyle="1">
    <w:name w:val="Body Text Indent 3 Char"/>
    <w:basedOn w:val="DefaultParagraphFont"/>
    <w:link w:val="BodyTextIndent3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BodyTextChar" w:customStyle="1">
    <w:name w:val="Body Text Char"/>
    <w:basedOn w:val="DefaultParagraphFont"/>
    <w:qFormat/>
    <w:rsid w:val="00d0078f"/>
    <w:rPr>
      <w:rFonts w:ascii="Cordia New" w:hAnsi="Cordia New" w:eastAsia="Cordia New" w:cs="CordiaUPC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d0078f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d0078f"/>
    <w:rPr>
      <w:rFonts w:ascii="Times New Roman" w:hAnsi="Times New Roman" w:eastAsia="Times New Roman" w:cs="Angsana New"/>
      <w:sz w:val="20"/>
      <w:szCs w:val="20"/>
    </w:rPr>
  </w:style>
  <w:style w:type="character" w:styleId="FootnoteCharacters">
    <w:name w:val="Footnote Characters"/>
    <w:basedOn w:val="DefaultParagraphFont"/>
    <w:semiHidden/>
    <w:qFormat/>
    <w:rsid w:val="00d0078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semiHidden/>
    <w:qFormat/>
    <w:rsid w:val="00d0078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d0078f"/>
    <w:rPr>
      <w:rFonts w:ascii="Times New Roman" w:hAnsi="Times New Roman" w:eastAsia="Times New Roman" w:cs="Angsana New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d0078f"/>
    <w:rPr>
      <w:rFonts w:ascii="Times New Roman" w:hAnsi="Times New Roman" w:eastAsia="Times New Roman" w:cs="Angsana New"/>
      <w:b/>
      <w:bCs/>
      <w:sz w:val="20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d0078f"/>
    <w:rPr>
      <w:rFonts w:ascii="Courier New" w:hAnsi="Courier New" w:eastAsia="Times New Roman" w:cs="Courier New"/>
      <w:sz w:val="20"/>
      <w:szCs w:val="20"/>
    </w:rPr>
  </w:style>
  <w:style w:type="character" w:styleId="BodyTextIndentChar" w:customStyle="1">
    <w:name w:val="Body Text Indent Char"/>
    <w:basedOn w:val="DefaultParagraphFont"/>
    <w:uiPriority w:val="99"/>
    <w:qFormat/>
    <w:rsid w:val="00d0078f"/>
    <w:rPr>
      <w:rFonts w:ascii="Times New Roman" w:hAnsi="Times New Roman" w:eastAsia="Times New Roman" w:cs="Angsana New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d0078f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0078f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0078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d0078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d0078f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d0078f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d0078f"/>
    <w:pPr>
      <w:spacing w:lineRule="auto" w:line="480" w:before="0" w:after="120"/>
    </w:pPr>
    <w:rPr/>
  </w:style>
  <w:style w:type="paragraph" w:styleId="Footnote">
    <w:name w:val="Footnote Text"/>
    <w:basedOn w:val="Normal"/>
    <w:link w:val="FootnoteTextChar"/>
    <w:semiHidden/>
    <w:rsid w:val="00d0078f"/>
    <w:pPr/>
    <w:rPr>
      <w:sz w:val="20"/>
      <w:szCs w:val="20"/>
    </w:rPr>
  </w:style>
  <w:style w:type="paragraph" w:styleId="Annotationtext">
    <w:name w:val="annotation text"/>
    <w:basedOn w:val="Normal"/>
    <w:link w:val="CommentTextChar"/>
    <w:semiHidden/>
    <w:qFormat/>
    <w:rsid w:val="00d0078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d0078f"/>
    <w:pPr/>
    <w:rPr>
      <w:b/>
      <w:bCs/>
    </w:rPr>
  </w:style>
  <w:style w:type="paragraph" w:styleId="CharCharCharChar" w:customStyle="1">
    <w:name w:val="Char Char Char 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d0078f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link w:val="BodyTextIndentChar"/>
    <w:uiPriority w:val="99"/>
    <w:unhideWhenUsed/>
    <w:rsid w:val="00d0078f"/>
    <w:pPr>
      <w:spacing w:before="0" w:after="120"/>
      <w:ind w:left="360" w:hanging="0"/>
    </w:pPr>
    <w:rPr>
      <w:szCs w:val="30"/>
    </w:rPr>
  </w:style>
  <w:style w:type="paragraph" w:styleId="ListParagraph">
    <w:name w:val="List Paragraph"/>
    <w:basedOn w:val="Normal"/>
    <w:link w:val="ListParagraphChar"/>
    <w:uiPriority w:val="34"/>
    <w:qFormat/>
    <w:rsid w:val="00d0078f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d0078f"/>
    <w:pPr>
      <w:widowControl/>
      <w:bidi w:val="0"/>
      <w:spacing w:lineRule="auto" w:line="240" w:before="0" w:after="0"/>
      <w:jc w:val="left"/>
    </w:pPr>
    <w:rPr>
      <w:rFonts w:ascii="Cordia New" w:hAnsi="Cordia New" w:cs="Cordia New" w:eastAsia="Calibri"/>
      <w:color w:val="000000"/>
      <w:kern w:val="0"/>
      <w:sz w:val="24"/>
      <w:szCs w:val="24"/>
      <w:lang w:val="en-US" w:eastAsia="en-US" w:bidi="th-TH"/>
    </w:rPr>
  </w:style>
  <w:style w:type="paragraph" w:styleId="Caption1">
    <w:name w:val="caption"/>
    <w:basedOn w:val="Normal"/>
    <w:next w:val="Normal"/>
    <w:qFormat/>
    <w:rsid w:val="00d0078f"/>
    <w:pPr>
      <w:spacing w:before="120" w:after="120"/>
    </w:pPr>
    <w:rPr>
      <w:b/>
      <w:bCs/>
      <w:szCs w:val="28"/>
    </w:rPr>
  </w:style>
  <w:style w:type="paragraph" w:styleId="BodyTextIndent2">
    <w:name w:val="Body Text Indent 2"/>
    <w:basedOn w:val="Normal"/>
    <w:link w:val="BodyTextIndent2Char"/>
    <w:qFormat/>
    <w:rsid w:val="00d0078f"/>
    <w:pPr>
      <w:tabs>
        <w:tab w:val="clear" w:pos="720"/>
        <w:tab w:val="left" w:pos="900" w:leader="none"/>
      </w:tabs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56789" w:customStyle="1">
    <w:name w:val="56789"/>
    <w:basedOn w:val="Normal"/>
    <w:qFormat/>
    <w:rsid w:val="00d0078f"/>
    <w:pPr>
      <w:tabs>
        <w:tab w:val="clear" w:pos="720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Classic2">
    <w:name w:val="Table Classic 2"/>
    <w:basedOn w:val="TableNormal"/>
    <w:rsid w:val="00d0078f"/>
    <w:pPr>
      <w:spacing w:after="0" w:line="240" w:lineRule="auto"/>
    </w:pPr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rsid w:val="00d0078f"/>
    <w:pPr>
      <w:spacing w:after="0" w:line="240" w:lineRule="auto"/>
    </w:pPr>
    <w:rPr>
      <w:sz w:val="20"/>
      <w:szCs w:val="20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TableGrid2">
    <w:name w:val="Table Grid2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e6dbdb05-7eb2-4812-a049-59387e66b859">
      <Terms xmlns="http://schemas.microsoft.com/office/infopath/2007/PartnerControls"/>
    </lcf76f155ced4ddcb4097134ff3c332f>
    <TaxCatchAll xmlns="65b92d70-60fa-467d-9839-eb872624961f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E9BC7618E959CF47BCE773F0EF4610B9" ma:contentTypeVersion="13" ma:contentTypeDescription="Create a new document." ma:contentTypeScope="" ma:versionID="6459e903d45f89412e14226cfabd2006">
  <xsd:schema xmlns:xsd="http://www.w3.org/2001/XMLSchema" xmlns:xs="http://www.w3.org/2001/XMLSchema" xmlns:p="http://schemas.microsoft.com/office/2006/metadata/properties" xmlns:ns2="e6dbdb05-7eb2-4812-a049-59387e66b859" xmlns:ns3="65b92d70-60fa-467d-9839-eb872624961f" targetNamespace="http://schemas.microsoft.com/office/2006/metadata/properties" ma:root="true" ma:fieldsID="2e41384b24b1b5891a50b1dc0295c8d0" ns2:_="" ns3:_="">
    <xsd:import namespace="e6dbdb05-7eb2-4812-a049-59387e66b859"/>
    <xsd:import namespace="65b92d70-60fa-467d-9839-eb872624961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6dbdb05-7eb2-4812-a049-59387e66b85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5b92d70-60fa-467d-9839-eb872624961f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14c2d6b6-a29e-4bc5-82e2-7dd3c701c2be}" ma:internalName="TaxCatchAll" ma:showField="CatchAllData" ma:web="65b92d70-60fa-467d-9839-eb872624961f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1078FD9D-B8D7-4FF9-ABD0-4EC2D8E99C1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D4B2FCBD-8836-45DE-AFC9-C375193E7DCB}">
  <ds:schemaRefs>
    <ds:schemaRef ds:uri="http://schemas.microsoft.com/office/2006/metadata/properties"/>
    <ds:schemaRef ds:uri="http://schemas.microsoft.com/office/infopath/2007/PartnerControls"/>
    <ds:schemaRef ds:uri="e6dbdb05-7eb2-4812-a049-59387e66b859"/>
    <ds:schemaRef ds:uri="65b92d70-60fa-467d-9839-eb872624961f"/>
  </ds:schemaRefs>
</ds:datastoreItem>
</file>

<file path=customXml/itemProps3.xml><?xml version="1.0" encoding="utf-8"?>
<ds:datastoreItem xmlns:ds="http://schemas.openxmlformats.org/officeDocument/2006/customXml" ds:itemID="{7A3749C6-BB1E-46AD-BCC6-43521A2227B9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0A9B42B6-A16A-43BD-AEB8-38F40728971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6dbdb05-7eb2-4812-a049-59387e66b859"/>
    <ds:schemaRef ds:uri="65b92d70-60fa-467d-9839-eb872624961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17</Pages>
  <Words>3623</Words>
  <Characters>20654</Characters>
  <CharactersWithSpaces>24229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Anthika Pakdeenok</dc:creator>
  <dc:description/>
  <dc:language>en-US</dc:language>
  <cp:lastModifiedBy>Jintapon Ampol</cp:lastModifiedBy>
  <cp:lastPrinted>2023-11-01T17:38:00Z</cp:lastPrinted>
  <dcterms:modified xsi:type="dcterms:W3CDTF">2023-11-09T03:4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BC7618E959CF47BCE773F0EF4610B9</vt:lpwstr>
  </property>
  <property fmtid="{D5CDD505-2E9C-101B-9397-08002B2CF9AE}" pid="3" name="GrammarlyDocumentId">
    <vt:lpwstr>37b85a61d5c6e594f8263931d1dec54066b838158d1d52ac4dd1f0070ecb213f</vt:lpwstr>
  </property>
  <property fmtid="{D5CDD505-2E9C-101B-9397-08002B2CF9AE}" pid="4" name="MediaServiceImageTags">
    <vt:lpwstr/>
  </property>
</Properties>
</file>